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25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Финансово – экономическое обоснование</w:t>
      </w:r>
    </w:p>
    <w:p>
      <w:pPr>
        <w:pStyle w:val="Normal"/>
        <w:shd w:fill="FFFFFF" w:val="clear"/>
        <w:spacing w:before="274" w:after="0"/>
        <w:ind w:right="7" w:firstLine="5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  «О внесении изменений в Закон Ульяновской области  «О бюджете Территориального фонда обязательного медицинского страхования  Ульяновской области на 2018 год и на плановый период 2019 и 2020 годов»</w:t>
      </w:r>
    </w:p>
    <w:p>
      <w:pPr>
        <w:pStyle w:val="Normal"/>
        <w:shd w:fill="FFFFFF" w:val="clear"/>
        <w:ind w:firstLine="5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56"/>
        <w:jc w:val="both"/>
        <w:rPr/>
      </w:pPr>
      <w:r>
        <w:rPr>
          <w:sz w:val="28"/>
          <w:szCs w:val="28"/>
        </w:rPr>
        <w:t>Проект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 Ульяновской области на 2018 год и на плановый период 2019 и 2020 годов» (далее – Фонд)  регулирует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shd w:fill="FFFFFF" w:val="clear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законопроекта обусловлено необходимостью уточнения бюджета Фонда на очередной финансовый год и на плановый период.  </w:t>
      </w:r>
    </w:p>
    <w:p>
      <w:pPr>
        <w:pStyle w:val="Normal"/>
        <w:shd w:fill="FFFFFF" w:val="clear"/>
        <w:ind w:firstLine="55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ом закона предусматривается внесение в бюджет Фонда следующих изменений.</w:t>
      </w:r>
    </w:p>
    <w:p>
      <w:pPr>
        <w:pStyle w:val="Normal"/>
        <w:spacing w:lineRule="auto" w:line="220"/>
        <w:ind w:firstLine="5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доходной части бюджета. </w:t>
      </w:r>
    </w:p>
    <w:p>
      <w:pPr>
        <w:pStyle w:val="Normal"/>
        <w:spacing w:lineRule="auto" w:line="220"/>
        <w:ind w:firstLine="597"/>
        <w:jc w:val="both"/>
        <w:rPr/>
      </w:pPr>
      <w:r>
        <w:rPr>
          <w:sz w:val="28"/>
          <w:szCs w:val="28"/>
        </w:rPr>
        <w:t>Общая сумма доходов по проекту бюджета Фонда в 2018 году увеличивается на 543 598,1 тыс. рублей и составит  13 868 241,8 тыс. рублей против 13 324 643,7 тыс.рублей, в 2019 году составит  14 463 233,9 тыс. рублей против 14 096 737,9 тыс. рублей, в 2020 году - 15 037 490,2 тыс. рублей против 14 108 582,3 тыс. рублей, утверждённых Законом Ульяновской области от 27.10.2017 № 129-ЗО «О бюджете Территориального фонда обязательного медицинского страхования Ульяновской области на 2018 год и на плановый период 2019 и 2020 годов».</w:t>
      </w:r>
      <w:r>
        <w:rPr/>
        <w:t xml:space="preserve"> </w:t>
      </w:r>
    </w:p>
    <w:p>
      <w:pPr>
        <w:pStyle w:val="Normal"/>
        <w:spacing w:lineRule="auto" w:line="220"/>
        <w:ind w:firstLine="597"/>
        <w:jc w:val="both"/>
        <w:rPr/>
      </w:pPr>
      <w:r>
        <w:rPr>
          <w:sz w:val="28"/>
          <w:szCs w:val="28"/>
        </w:rPr>
        <w:t>В соответствии с Федеральным законом от 05.12.2017 № 368-ФЗ «О бюджете Федерального фонда обязательного медицинского страхования на 2018 год и на плановый период 2019 и 2020 годов» корректируется в сторону увеличения сумма субвенций на 2018 год с 13 018 382,3 тыс. рублей до 13 561 980,4  тыс. рублей, на 2019 и 2020 годы -  с 13 692 925,5 тыс. рублей до 14 059 421,5 тыс. рублей и с        13 692 925,5 тыс. рублей до 14 621 833,4 тыс. рублей, соответственно.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Увеличивается сумма прочих межбюджетных трансфертов бюджетам ТФОМС на 2018 год (средства за лечение иногородних граждан) на 5000,0 тыс.рублей и составит 176261,4 тыс. рублей.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Кроме того, по статье «</w:t>
      </w:r>
      <w:r>
        <w:rPr>
          <w:rFonts w:cs="Arial" w:ascii="Times New Roman" w:hAnsi="Times New Roman"/>
          <w:sz w:val="28"/>
          <w:szCs w:val="28"/>
        </w:rPr>
        <w:t>Возврат остатков субсидий, субвенций и иных межбюджетных трансфертов прошлых лет</w:t>
      </w:r>
      <w:r>
        <w:rPr>
          <w:rStyle w:val="Text1"/>
          <w:rFonts w:cs="Times New Roman" w:ascii="Times New Roman" w:hAnsi="Times New Roman"/>
          <w:sz w:val="28"/>
          <w:szCs w:val="28"/>
        </w:rPr>
        <w:t>» предусматриваются средства в сумме 5000,0 тыс. рублей, поступившие за прошлые периоды и подлежащие возврату в бюджет ФОМС.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  <w:u w:val="single"/>
        </w:rPr>
        <w:t>В расходной части бюджета на 2018 год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Общая сумма расходов по проекту бюджета Фонда планируется в сумме        13 878 241,8 тыс. рублей (увеличение на 543 598,1 тыс. рублей). </w:t>
      </w:r>
    </w:p>
    <w:p>
      <w:pPr>
        <w:pStyle w:val="ConsPlusNormal"/>
        <w:spacing w:lineRule="auto" w:line="216"/>
        <w:ind w:hanging="0"/>
        <w:jc w:val="both"/>
        <w:rPr>
          <w:rStyle w:val="Text1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Text1"/>
          <w:rFonts w:cs="Times New Roman" w:ascii="Times New Roman" w:hAnsi="Times New Roman"/>
          <w:sz w:val="28"/>
          <w:szCs w:val="28"/>
        </w:rPr>
        <w:t>Подлежит корректировке сумма средств на финансирование территориальной программы обязательного медицинского страхования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с 13 221 812,7 тыс. рублей до 13 765 410,8  тыс. рублей (увеличение на 543 598,1  тыс. рублей)в том числе: 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-</w:t>
        <w:tab/>
        <w:t xml:space="preserve">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с учетом расходов на ведение дела с 12 730 229,5 тыс. рублей до 13 076 610,8 тыс. рублей; 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на оплату медицинских услуг, оказанных гражданам вне территории страхования с 491 583,2 тыс. рублей до 688 800,0 тыс. рублей.</w:t>
      </w:r>
    </w:p>
    <w:p>
      <w:pPr>
        <w:pStyle w:val="Normal"/>
        <w:ind w:firstLine="720"/>
        <w:jc w:val="both"/>
        <w:rPr/>
      </w:pPr>
      <w:r>
        <w:rPr>
          <w:position w:val="2"/>
          <w:sz w:val="28"/>
          <w:szCs w:val="28"/>
        </w:rPr>
        <w:t xml:space="preserve">В расходной части на плановый период 2019 и 2020 годов: </w:t>
      </w:r>
    </w:p>
    <w:p>
      <w:pPr>
        <w:pStyle w:val="ConsPlusNormal"/>
        <w:spacing w:lineRule="auto" w:line="216"/>
        <w:ind w:hanging="0"/>
        <w:jc w:val="both"/>
        <w:rPr>
          <w:rStyle w:val="Text1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Text1"/>
          <w:rFonts w:cs="Times New Roman" w:ascii="Times New Roman" w:hAnsi="Times New Roman"/>
          <w:sz w:val="28"/>
          <w:szCs w:val="28"/>
          <w:u w:val="single"/>
        </w:rPr>
        <w:t>Общая сумма расходов в 2019 году составит 14 463 233,9 тыс. рублей (рост  в сравнении с утвержденной величиной - 366 496,0 тыс.рублей), в 2020 году –     15 037 490,2 тыс. рублей (рост на 928 907,9 тыс.рублей).</w:t>
      </w:r>
    </w:p>
    <w:p>
      <w:pPr>
        <w:pStyle w:val="ConsPlusNormal"/>
        <w:spacing w:lineRule="auto" w:line="216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.Корректируется в сторону снижения размер средств на содержание Фонда в связи с уточнением индексов потребительских цен на 2019 и 2020 годы в соответствии с основными направлениями бюджетной политики Ульяновской области на 2018 год и плановый период 2019 и 2020 годов утвержденными Губернатором Ульяновской области 10.10.2017 года.</w:t>
      </w:r>
    </w:p>
    <w:p>
      <w:pPr>
        <w:pStyle w:val="ConsPlusNormal"/>
        <w:spacing w:lineRule="auto" w:line="216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.Корректируется величина средств на финансирование территориальной программы обязательного медицинского страхования: в 2019 году – с 13 980 684,9 тыс. рублей до 14 347 231,9 тыс. рублей (увеличение на 366 547,0 тыс. рублей);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в 2020 году – с 13 989 611,0 тыс. рублей до 14 918 598,7 тыс. рублей (увеличение на 928 987,7 тыс. рублей), в том числе:</w:t>
      </w:r>
    </w:p>
    <w:p>
      <w:pPr>
        <w:pStyle w:val="ConsPlusNormal"/>
        <w:spacing w:lineRule="auto" w:line="216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величина средств 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с учетом расходов на ведение дела в 2019 году – с                  13 469 438,4 тыс. рублей  до 13 633 152,9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тыс. рублей; в 2020 году – с 13 457 914,6 тыс. рублей до 14 175 958,7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spacing w:lineRule="auto" w:line="216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величина средств на оплату медицинских услуг, оказанных гражданам вне территории страхования в 2019 году с 511 246,5 тыс. рублей до 714 079,0 тыс. рублей; в 2020 году с 531 696,4 тыс. рублей до 742 640,0 тыс. рублей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left="142" w:right="14" w:hanging="42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ие данного законопроекта не потребует дополнительных расходов из областного бюджета Ульяновской области.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 xml:space="preserve">                                                                                     В.В.Смирнов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9" w:gutter="0" w:header="720" w:top="993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08:00Z</dcterms:created>
  <dc:creator>Шафранова</dc:creator>
  <dc:description/>
  <cp:keywords/>
  <dc:language>en-US</dc:language>
  <cp:lastModifiedBy>Шафранова Ирина Викторовна</cp:lastModifiedBy>
  <cp:lastPrinted>2018-01-10T16:24:00Z</cp:lastPrinted>
  <dcterms:modified xsi:type="dcterms:W3CDTF">2018-01-17T07:08:00Z</dcterms:modified>
  <cp:revision>2</cp:revision>
  <dc:subject/>
  <dc:title>ПОЯСНИТЕЛЬНАЯ ЗАПИСКА</dc:title>
</cp:coreProperties>
</file>